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OWIAT   ZGIERSKI</w:t>
      </w:r>
    </w:p>
    <w:p>
      <w:pPr>
        <w:pStyle w:val="Normal"/>
        <w:overflowPunct w:val="false"/>
        <w:autoSpaceDE w:val="fals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 xml:space="preserve">SPECYFIKACJA TECHNICZNA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 xml:space="preserve">WYKONANIA I ODBIORU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ROBÓT BUDOWLANYCH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uppressAutoHyphens w:val="false"/>
        <w:overflowPunct w:val="false"/>
        <w:autoSpaceDE w:val="false"/>
        <w:ind w:left="142" w:right="292" w:firstLine="284"/>
        <w:jc w:val="both"/>
        <w:rPr>
          <w:b/>
          <w:b/>
          <w:sz w:val="32"/>
          <w:szCs w:val="32"/>
          <w:lang w:eastAsia="pl-PL"/>
        </w:rPr>
      </w:pPr>
      <w:bookmarkStart w:id="0" w:name="_Hlk3383182"/>
      <w:r>
        <w:rPr>
          <w:b/>
          <w:sz w:val="32"/>
          <w:szCs w:val="32"/>
        </w:rPr>
        <w:t>„</w:t>
      </w:r>
      <w:bookmarkEnd w:id="0"/>
      <w:r>
        <w:rPr>
          <w:b/>
          <w:bCs/>
          <w:sz w:val="32"/>
          <w:szCs w:val="32"/>
        </w:rPr>
        <w:t>Przebudowa drogi powiatowej Nr 5172E – ul. Tkackiej w Ozorkowie- przebudowa chodnika od ul. Bema do ul. Staszica w Ozorkowie”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2"/>
          <w:lang w:eastAsia="pl-PL"/>
        </w:rPr>
      </w:pPr>
      <w:r>
        <w:rPr>
          <w:b/>
          <w:sz w:val="36"/>
          <w:szCs w:val="32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ind w:right="292" w:hanging="0"/>
        <w:jc w:val="both"/>
        <w:rPr>
          <w:b/>
          <w:b/>
          <w:sz w:val="36"/>
          <w:lang w:eastAsia="pl-PL"/>
        </w:rPr>
      </w:pPr>
      <w:r>
        <w:rPr>
          <w:b/>
          <w:sz w:val="36"/>
          <w:lang w:eastAsia="pl-PL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0"/>
        </w:rPr>
        <w:t>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  <w:t> </w:t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101_02.htm" \l "_1._WSTĘP%23_1._WSTĘP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1. WSTĘP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101_02.htm" \l "_2._MATERIAŁY%23_2._MATERIAŁY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2. MATERIAŁY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101_02.htm" \l "_3._SPRZĘT%23_3._SPRZĘT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3. SPRZĘT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101_02.htm" \l "_4._TRANSPORT%23_4._TRANSPORT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4. TRANSPORT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101_02.htm" \l "_5._WYKONANIE_ROBÓT%23_5._WYKONANIE_ROBÓT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5. WYKONANIE ROBÓT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101_02.htm" \l "_6._kontrola_jakości%23_6._kontrola_jakości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6. KONTROLA JAKOŚCI ROBÓT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101_02.htm" \l "_7._OBMIAR_ROBÓT%23_7._OBMIAR_ROBÓT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7. OBMIAR ROBÓT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101_02.htm" \l "_8._ODBIÓR_ROBÓT%23_8._ODBIÓR_ROBÓT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8. ODBIÓR ROBÓT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101_02.htm" \l "_9._PODSTAWA_PŁATNOŚCI%23_9._PODSTAWA_PŁATNOŚCI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9. PODSTAWA PŁATNOŚCI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16"/>
          <w:szCs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101_02.htm" \l "_10._przepisy_związane%23_10._przepisy_związane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10. PRZEPISY ZWIĄZANE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1.1. Przedmiot STWIORB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ind w:left="1080" w:right="292" w:hanging="720"/>
        <w:jc w:val="both"/>
        <w:rPr>
          <w:b/>
          <w:b/>
          <w:lang w:eastAsia="pl-PL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  <w:lang w:eastAsia="pl-PL"/>
        </w:rPr>
        <w:t xml:space="preserve">Przedmiotem niniejszej specyfikacji technicznej wykonania i odbioru robót budowlanych (STWIORB) </w:t>
      </w:r>
      <w:r>
        <w:rPr>
          <w:sz w:val="20"/>
          <w:szCs w:val="20"/>
        </w:rPr>
        <w:t xml:space="preserve">są wymagania dotyczące wykonania i odbioru robót związanych z ustawieniem krawężników betonowych wystających o wymiarach 100 x 15 x 30 cm, z wykonaniem ław betonowych z oporem, na podsypce cementowo – piaskowej,  dla zadania </w:t>
      </w:r>
      <w:r>
        <w:rPr>
          <w:sz w:val="20"/>
          <w:szCs w:val="20"/>
          <w:lang w:eastAsia="pl-PL"/>
        </w:rPr>
        <w:t xml:space="preserve">pn. </w:t>
      </w:r>
      <w:r>
        <w:rPr>
          <w:b/>
          <w:lang w:eastAsia="pl-PL"/>
        </w:rPr>
        <w:t>„</w:t>
      </w:r>
      <w:r>
        <w:rPr>
          <w:sz w:val="20"/>
          <w:szCs w:val="20"/>
          <w:lang w:eastAsia="pl-PL"/>
        </w:rPr>
        <w:t>Przebudowa drogi powiatowej Nr 5172E – ul. Tkackiej w Ozorkowie- przebudowa chodnika od ul. Bema do ul. Staszica w Ozorkowi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1.2. Zakres stosowania STWIORB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ind w:left="1080" w:right="292" w:hanging="720"/>
        <w:jc w:val="both"/>
        <w:rPr>
          <w:b/>
          <w:b/>
          <w:lang w:eastAsia="pl-PL"/>
        </w:rPr>
      </w:pPr>
      <w:r>
        <w:rPr>
          <w:sz w:val="20"/>
          <w:szCs w:val="20"/>
          <w:lang w:eastAsia="pl-PL"/>
        </w:rPr>
        <w:tab/>
        <w:t>STWIORB jest dokumentem przetargowym i kontraktowym przy zlecaniu i realizacji robót na drodze powiatowej Nr 5172E – ul. Tkackiej w Ozorkowie- przebudowa chodnika od ul. Bema do ul. Staszica w Ozorkowi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 xml:space="preserve">Postawą opracowania specyfikacji technicznej wykonania i odbioru robót budowlanych jest ogólna specyfikacja techniczna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1.3. Zakres robót objętych STWIORB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ustawieniem krawężników betonowych na podsypce cementowo – piaskowej i ławie betonowej z oporem z B-10.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ind w:left="1080" w:right="292" w:hanging="720"/>
        <w:jc w:val="both"/>
        <w:rPr>
          <w:b/>
          <w:b/>
          <w:lang w:eastAsia="pl-PL"/>
        </w:rPr>
      </w:pPr>
      <w:r>
        <w:rPr>
          <w:rFonts w:cs="Times" w:ascii="Times" w:hAnsi="Times"/>
          <w:sz w:val="20"/>
          <w:szCs w:val="20"/>
          <w:lang w:eastAsia="pl-PL"/>
        </w:rPr>
        <w:t xml:space="preserve">Powyższy zakres prac zostanie wykonany na </w:t>
      </w:r>
      <w:r>
        <w:rPr>
          <w:sz w:val="20"/>
          <w:szCs w:val="20"/>
          <w:lang w:eastAsia="pl-PL"/>
        </w:rPr>
        <w:t>drodze powiatowej Nr 5109E relacji Modlna- Gieczno Kwilno-Władysławów-przebudowa chodnika ul. Szkolna w miejscowości Gieczno”</w:t>
      </w:r>
    </w:p>
    <w:p>
      <w:pPr>
        <w:pStyle w:val="Normal"/>
        <w:autoSpaceDE w:val="false"/>
        <w:ind w:firstLine="567"/>
        <w:jc w:val="both"/>
        <w:rPr>
          <w:rFonts w:ascii="Times" w:hAnsi="Times" w:cs="Times"/>
          <w:b/>
          <w:b/>
          <w:sz w:val="20"/>
          <w:szCs w:val="20"/>
          <w:lang w:eastAsia="pl-PL"/>
        </w:rPr>
      </w:pPr>
      <w:r>
        <w:rPr>
          <w:rFonts w:cs="Times" w:ascii="Times" w:hAnsi="Times"/>
          <w:b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                        i z definicjami podanymi w O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1.5. Szczegółowe wymagania dotycząc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zczegółowe wymagania dotyczące robót podano w O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1. Szczegółow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zczegółowe wymagania dotyczące materiałów, ich pozyskiwania i składowania, podano                                 w  OST D-M-00.00.00 „Wymagania ogólne”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s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rawężniki betonow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asek na podsypkę i do zapr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ement do podsypki i zapr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od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ateriały do wykonania ławy pod krawężnik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Krawężniki betonowe - klasyfikacj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lasyfikacja jest zgodna z BN-80/6775-03/01 [1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Typy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W zależności od przeznaczenia rozróżnia się następujące typy krawężników betonowych: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   -   uliczne,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   -   drogow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Rodzaj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kształtu przekroju poprzecznego rozróżnia się następujące rodzaje krawężników betonowych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bCs/>
          <w:sz w:val="20"/>
          <w:szCs w:val="20"/>
        </w:rPr>
        <w:t>prostokątne ścięte - rodzaj „a”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ostokątne</w:t>
        <w:tab/>
        <w:t>- rodzaj „b”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3. </w:t>
      </w:r>
      <w:r>
        <w:rPr>
          <w:sz w:val="20"/>
          <w:szCs w:val="20"/>
        </w:rPr>
        <w:t>Odmiany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W zależności od technologii i produkcji krawężników betonowych, rozróżnia się odmiany: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 - krawężnik betonowy jednowarstwowy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2 - krawężnik betonowy dwuwarstw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 </w:t>
      </w:r>
      <w:r>
        <w:rPr>
          <w:sz w:val="20"/>
          <w:szCs w:val="20"/>
        </w:rPr>
        <w:t>Gatun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W zależności od dopuszczalnych wad, uszkodzeń krawężniki betonowe dzieli się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</w:t>
      </w:r>
      <w:r>
        <w:rPr>
          <w:b/>
          <w:bCs/>
          <w:sz w:val="14"/>
          <w:szCs w:val="14"/>
        </w:rPr>
        <w:t xml:space="preserve">  </w:t>
      </w:r>
      <w:r>
        <w:rPr>
          <w:b/>
          <w:bCs/>
          <w:sz w:val="20"/>
          <w:szCs w:val="20"/>
        </w:rPr>
        <w:t>gatunek 1 - G1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atunek 2 - G2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kład oznaczenia krawężnika betonowego ulicznego (U), prostokątnego (b), jednowarstwowego (1) o wymiarach 12 x 15 x 100 cm, gat. 1: Ub-1/12/15/100 BN-80/6775-03/04 [15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Krawężniki beton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4.1. </w:t>
      </w:r>
      <w:r>
        <w:rPr>
          <w:sz w:val="20"/>
          <w:szCs w:val="20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Wymiary krawężników betonowych podano w tablicy 1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a) krawężnik rodzaju „a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61590" cy="1123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b) krawężnik rodzaju „b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0615" cy="11233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) wpusty na powierzchniach stykowych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66290" cy="9232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ys. 1. Wymiarowanie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1. Wymiary krawężników betonowych</w:t>
      </w:r>
    </w:p>
    <w:tbl>
      <w:tblPr>
        <w:tblW w:w="901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4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a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max. 1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2. Dopuszczalne odchyłki wymiarów krawężników betonowych</w:t>
      </w:r>
    </w:p>
    <w:tbl>
      <w:tblPr>
        <w:tblW w:w="58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3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tunek 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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  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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2. </w:t>
      </w:r>
      <w:r>
        <w:rPr>
          <w:sz w:val="20"/>
          <w:szCs w:val="20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3. Dopuszczalne wady i uszkodzenia krawężników betonowych</w:t>
      </w:r>
    </w:p>
    <w:tbl>
      <w:tblPr>
        <w:tblW w:w="752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113"/>
      </w:tblGrid>
      <w:tr>
        <w:trPr/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tunek 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ograniczających powierzchnie górne (ścieralne),   mm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e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czba max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3. </w:t>
      </w:r>
      <w:r>
        <w:rPr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awężniki betonowe należy układać z zastosowaniem podkładek i przekładek drewnianych                          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4. </w:t>
      </w:r>
      <w:r>
        <w:rPr>
          <w:sz w:val="20"/>
          <w:szCs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4.1. </w:t>
      </w:r>
      <w:r>
        <w:rPr>
          <w:sz w:val="20"/>
          <w:szCs w:val="20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 użyty do produkcji krawężników powinien charakteryzować się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siąkliwością, poniżej 4%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ścieralnością na tarczy Boehmego, dla gatunku 1: 3 mm, dla gatunku 2: 4 m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4.2. </w:t>
      </w:r>
      <w:r>
        <w:rPr>
          <w:sz w:val="20"/>
          <w:szCs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4.3. </w:t>
      </w:r>
      <w:r>
        <w:rPr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4.4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Woda powinna być odmiany „1” i odpowiadać wymaganiom PN-B-32250 [11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Materiały na podsypkę i do zapra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oda powinna być odmiany „1” i odpowiadać wymaganiom PN-B-32250 [11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Materiały na ław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 wykonania ław pod krawężniki należy stosować, dla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ławy betonowej - beton klasy B 10, wg PN-B-06250 [2], którego składniki powinny odpowiadać wymaganiom punktu 2.4.4,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3.1. Szczegółow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 xml:space="preserve">  </w:t>
      </w:r>
      <w:r>
        <w:rPr>
          <w:sz w:val="20"/>
          <w:szCs w:val="20"/>
        </w:rPr>
        <w:t>Szczegółowe wymagania dotyczące sprzętu podano w O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ibratorów płytowych, ubijaków ręcznych lub mechanicznych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4.1. Szczegółow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  Szczegółowe wymagania dotyczące transportu podano w O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 xml:space="preserve">Krawężniki betonowe układać należy na środkach transportowych w pozycji pionowej z nachyleniem </w:t>
        <w:br/>
        <w:t>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/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1. Szczegółow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Szczegółowe zasady wykonania robót podano w O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koryta pod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konanie ła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3.1. </w:t>
      </w:r>
      <w:r>
        <w:rPr>
          <w:sz w:val="20"/>
          <w:szCs w:val="20"/>
        </w:rPr>
        <w:t>Ława beton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Ustawienie krawężników beton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5.4.1. </w:t>
      </w:r>
      <w:r>
        <w:rPr>
          <w:sz w:val="20"/>
          <w:szCs w:val="20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Światło (odległość górnej powierzchni krawężnika od jezdni) powinno być zgodne z ustaleniami w SST, a w przypadku braku takich ustaleń powinno wynosić od 10 do 12 c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enie krawężnikó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4.2. </w:t>
      </w:r>
      <w:r>
        <w:rPr>
          <w:sz w:val="20"/>
          <w:szCs w:val="20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4.3. </w:t>
      </w:r>
      <w:r>
        <w:rPr>
          <w:sz w:val="20"/>
          <w:szCs w:val="20"/>
        </w:rPr>
        <w:t>Wypełnianie spoin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Szczegółow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zczegółowe zasady kontroli jakości robót podano w O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6.2.1. </w:t>
      </w:r>
      <w:r>
        <w:rPr>
          <w:sz w:val="20"/>
          <w:szCs w:val="20"/>
        </w:rPr>
        <w:t>Badania krawężnik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ed przystąpieniem do robót Wykonawca powinien wykonać badania materiałów przeznaczonych do ustawienia krawężników betonowych i przedstawić wyniki tych badań Inspektorowi nadzoru do akceptacj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2.2. </w:t>
      </w:r>
      <w:r>
        <w:rPr>
          <w:sz w:val="20"/>
          <w:szCs w:val="20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1. </w:t>
      </w:r>
      <w:r>
        <w:rPr>
          <w:sz w:val="20"/>
          <w:szCs w:val="20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a dla szerokości wykopu wynosi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2 cm. Zagęszczenie podłoża powinno być zgodne z pkt 5.2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2. </w:t>
      </w:r>
      <w:r>
        <w:rPr>
          <w:sz w:val="20"/>
          <w:szCs w:val="20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 </w:t>
      </w:r>
      <w:r>
        <w:rPr>
          <w:sz w:val="20"/>
          <w:szCs w:val="20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Prześwit pomiędzy górną powierzchnią ławy i przyłożoną łatą nie może przekraczać 1 cm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/>
      </w:pPr>
      <w:r>
        <w:rPr>
          <w:b/>
          <w:sz w:val="20"/>
          <w:szCs w:val="20"/>
        </w:rPr>
        <w:t xml:space="preserve">6.3.3. </w:t>
      </w:r>
      <w:r>
        <w:rPr>
          <w:sz w:val="20"/>
          <w:szCs w:val="20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krawężnika betonowego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8.1. Szczegółow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 pod ławę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ła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sypk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1 m krawężnika betonowego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 na miejsce wbudowa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 pod ławę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ew. wykonanie szalunk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ła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syp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tawienie krawężników na podsypce cementowo-piaskow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sypanie zewnętrznej ściany krawężnika gruntem i ubici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uliczne. Warunki techniczne ustawiania i odbioru.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dokument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426" w:hanging="284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Katalog powtarzalnych elementów drogowych (KPED), Transprojekt - Warszawa, 1979 i 1982 r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 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425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34:00Z</dcterms:created>
  <dc:creator>m.stodulska</dc:creator>
  <dc:description/>
  <cp:keywords/>
  <dc:language>en-US</dc:language>
  <cp:lastModifiedBy>Jacek Chudy</cp:lastModifiedBy>
  <cp:lastPrinted>2008-03-17T14:56:00Z</cp:lastPrinted>
  <dcterms:modified xsi:type="dcterms:W3CDTF">2021-04-28T09:48:00Z</dcterms:modified>
  <cp:revision>3</cp:revision>
  <dc:subject/>
  <dc:title>SZCZEGÓŁOWE  SPECYFIKACJE TECHNICZNE</dc:title>
</cp:coreProperties>
</file>